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мелость</w:t>
      </w:r>
    </w:p>
    <w:p>
      <w:pPr>
        <w:pStyle w:val="Normal"/>
        <w:ind w:firstLine="708"/>
        <w:rPr/>
      </w:pPr>
      <w:r>
        <w:rPr/>
        <w:t xml:space="preserve">Осень. С вершины тополей валятся на землю последние сухие листья. По лесу шагу нельзя ступить, потому что сухие листья и трава хрустят под ногами и далеко предупреждают всех лесных обитателей, что охотник идёт! </w:t>
      </w:r>
    </w:p>
    <w:p>
      <w:pPr>
        <w:pStyle w:val="Normal"/>
        <w:rPr/>
      </w:pPr>
      <w:r>
        <w:rPr/>
        <w:tab/>
        <w:t>Вдруг под копной сена, на которой я сижу, раздался шум, потому что две крупные птицы спикировали к земле. У подножия дерева упала ворона с раскрытым клювом, вторая птица взмыла вверх, пролетела над лесными вершинами. Это был ястреб.</w:t>
      </w:r>
    </w:p>
    <w:p>
      <w:pPr>
        <w:pStyle w:val="Normal"/>
        <w:rPr/>
      </w:pPr>
      <w:r>
        <w:rPr/>
        <w:tab/>
        <w:t>На другое утро новое происшествие над окном: по прялам вокруг стога сена перелетало несколько сорок. На одну из них кинулся маленький ястребок. Сорока сразу упала на землю и угрожающе раскрыла клюв. Алчный разбойник сел на ветку тополя, так как он ждал, когда сорока опять полетит. Какая смелость! Ведь ястребок меньше сороки, а нападает!</w:t>
      </w:r>
    </w:p>
    <w:p>
      <w:pPr>
        <w:pStyle w:val="Normal"/>
        <w:jc w:val="center"/>
        <w:rPr/>
      </w:pPr>
      <w:r>
        <w:rPr/>
        <w:t>Смелость</w:t>
      </w:r>
    </w:p>
    <w:p>
      <w:pPr>
        <w:pStyle w:val="Normal"/>
        <w:ind w:firstLine="708"/>
        <w:rPr/>
      </w:pPr>
      <w:r>
        <w:rPr/>
        <w:t xml:space="preserve">Осень. С вершины тополей валятся на землю последние сухие листья. По лесу шагу нельзя ступить, потому что сухие листья и трава хрустят под ногами и далеко предупреждают всех лесных обитателей, что охотник идёт! </w:t>
      </w:r>
    </w:p>
    <w:p>
      <w:pPr>
        <w:pStyle w:val="Normal"/>
        <w:rPr/>
      </w:pPr>
      <w:r>
        <w:rPr/>
        <w:tab/>
        <w:t>Вдруг под копной сена, на которой я сижу, раздался шум, потому что две крупные птицы спикировали к земле. У подножия дерева упала ворона с раскрытым клювом, вторая птица взмыла вверх, пролетела над лесными вершинами. Это был ястреб.</w:t>
      </w:r>
    </w:p>
    <w:p>
      <w:pPr>
        <w:pStyle w:val="Normal"/>
        <w:rPr/>
      </w:pPr>
      <w:r>
        <w:rPr/>
        <w:tab/>
        <w:t>На другое утро новое происшествие над окном: по прялам вокруг стога сена перелетало несколько сорок. На одну из них кинулся маленький ястребок. Сорока сразу упала на землю и угрожающе раскрыла клюв. Алчный разбойник сел на ветку тополя, так как он ждал, когда сорока опять полетит. Какая смелость! Ведь ястребок меньше сороки, а нападает!</w:t>
      </w:r>
    </w:p>
    <w:p>
      <w:pPr>
        <w:pStyle w:val="Normal"/>
        <w:jc w:val="center"/>
        <w:rPr/>
      </w:pPr>
      <w:r>
        <w:rPr/>
        <w:t>Смелость</w:t>
      </w:r>
    </w:p>
    <w:p>
      <w:pPr>
        <w:pStyle w:val="Normal"/>
        <w:ind w:firstLine="708"/>
        <w:rPr/>
      </w:pPr>
      <w:r>
        <w:rPr/>
        <w:t xml:space="preserve">Осень. С вершины тополей валятся на землю последние сухие листья. По лесу шагу нельзя ступить, потому что сухие листья и трава хрустят под ногами и далеко предупреждают всех лесных обитателей, что охотник идёт! </w:t>
      </w:r>
    </w:p>
    <w:p>
      <w:pPr>
        <w:pStyle w:val="Normal"/>
        <w:rPr/>
      </w:pPr>
      <w:r>
        <w:rPr/>
        <w:tab/>
        <w:t>Вдруг под копной сена, на которой я сижу, раздался шум, потому что две крупные птицы спикировали к земле. У подножия дерева упала ворона с раскрытым клювом, вторая птица взмыла вверх, пролетела над лесными вершинами. Это был ястреб.</w:t>
      </w:r>
    </w:p>
    <w:p>
      <w:pPr>
        <w:pStyle w:val="Normal"/>
        <w:rPr/>
      </w:pPr>
      <w:r>
        <w:rPr/>
        <w:tab/>
        <w:t>На другое утро новое происшествие над окном: по прялам вокруг стога сена перелетало несколько сорок. На одну из них кинулся маленький ястребок. Сорока сразу упала на землю и угрожающе раскрыла клюв. Алчный разбойник сел на ветку тополя, так как он ждал, когда сорока опять полетит. Какая смелость! Ведь ястребок меньше сороки, а нападает!</w:t>
      </w:r>
    </w:p>
    <w:p>
      <w:pPr>
        <w:pStyle w:val="Normal"/>
        <w:jc w:val="center"/>
        <w:rPr/>
      </w:pPr>
      <w:r>
        <w:rPr/>
        <w:t>Смелость</w:t>
      </w:r>
    </w:p>
    <w:p>
      <w:pPr>
        <w:pStyle w:val="Normal"/>
        <w:ind w:firstLine="708"/>
        <w:rPr/>
      </w:pPr>
      <w:r>
        <w:rPr/>
        <w:t xml:space="preserve">Осень. С вершины тополей валятся на землю последние сухие листья. По лесу шагу нельзя ступить, потому что сухие листья и трава хрустят под ногами и далеко предупреждают всех лесных обитателей, что охотник идёт! </w:t>
      </w:r>
    </w:p>
    <w:p>
      <w:pPr>
        <w:pStyle w:val="Normal"/>
        <w:rPr/>
      </w:pPr>
      <w:r>
        <w:rPr/>
        <w:tab/>
        <w:t>Вдруг под копной сена, на которой я сижу, раздался шум, потому что две крупные птицы спикировали к земле. У подножия дерева упала ворона с раскрытым клювом, вторая птица взмыла вверх, пролетела над лесными вершинами. Это был ястреб.</w:t>
      </w:r>
    </w:p>
    <w:p>
      <w:pPr>
        <w:pStyle w:val="Normal"/>
        <w:jc w:val="center"/>
        <w:rPr/>
      </w:pPr>
      <w:r>
        <w:rPr/>
        <w:tab/>
        <w:t xml:space="preserve">На другое утро новое происшествие над окном: по прялам вокруг стога сена перелетало несколько сорок. На одну из них кинулся маленький ястребок. Сорока сразу упала на землю и угрожающе раскрыла клюв. Алчный разбойник сел на ветку тополя, так как он ждал, когда сорока опять полетит. Какая смелость! Ведь ястребок меньше сороки, а нападает! </w:t>
      </w:r>
    </w:p>
    <w:p>
      <w:pPr>
        <w:pStyle w:val="Normal"/>
        <w:jc w:val="center"/>
        <w:rPr/>
      </w:pPr>
      <w:r>
        <w:rPr/>
        <w:t>Смелость</w:t>
      </w:r>
    </w:p>
    <w:p>
      <w:pPr>
        <w:pStyle w:val="Normal"/>
        <w:ind w:firstLine="708"/>
        <w:rPr/>
      </w:pPr>
      <w:r>
        <w:rPr/>
        <w:t xml:space="preserve">Осень. С вершины тополей валятся на землю последние сухие листья. По лесу шагу нельзя ступить, потому что сухие листья и трава хрустят под ногами и далеко предупреждают всех лесных обитателей, что охотник идёт! </w:t>
      </w:r>
    </w:p>
    <w:p>
      <w:pPr>
        <w:pStyle w:val="Normal"/>
        <w:rPr/>
      </w:pPr>
      <w:r>
        <w:rPr/>
        <w:tab/>
        <w:t>Вдруг под копной сена, на которой я сижу, раздался шум, потому что две крупные птицы спикировали к земле. У подножия дерева упала ворона с раскрытым клювом, вторая птица взмыла вверх, пролетела над лесными вершинами. Это был ястреб.</w:t>
      </w:r>
    </w:p>
    <w:p>
      <w:pPr>
        <w:pStyle w:val="Normal"/>
        <w:rPr/>
      </w:pPr>
      <w:r>
        <w:rPr/>
        <w:tab/>
        <w:t>На другое утро новое происшествие над окном: по прялам вокруг стога сена перелетало несколько сорок. На одну из них кинулся маленький ястребок. Сорока сразу упала на землю и угрожающе раскрыла клюв. Алчный разбойник сел на ветку тополя, так как он ждал, когда сорока опять полетит. Какая смелость! Ведь ястребок меньше сороки, а нападает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0:00:00Z</dcterms:created>
  <dc:creator>User</dc:creator>
  <dc:description/>
  <cp:keywords/>
  <dc:language>en-US</dc:language>
  <cp:lastModifiedBy>User</cp:lastModifiedBy>
  <cp:lastPrinted>2013-02-24T18:01:00Z</cp:lastPrinted>
  <dcterms:modified xsi:type="dcterms:W3CDTF">2013-02-24T11:02:00Z</dcterms:modified>
  <cp:revision>1</cp:revision>
  <dc:subject/>
  <dc:title>Смелость</dc:title>
</cp:coreProperties>
</file>