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ст по теме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Бессоюзное сложное предложение»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ариант 1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кажи, в каком случае в бессоюзном сложном предложении ставится точка с запятой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простых предложениях, входящих в состав бессоюзного сложного, перечисляются факты и между ними можно поставить союз </w:t>
      </w:r>
      <w:r>
        <w:rPr>
          <w:rFonts w:cs="Times New Roman" w:ascii="Times New Roman" w:hAnsi="Times New Roman"/>
          <w:i/>
          <w:iCs/>
          <w:sz w:val="24"/>
          <w:szCs w:val="24"/>
        </w:rPr>
        <w:t>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стые предложения, входящие в состав бессоюзного сложного, чем-либо осложнены и в них уже есть запяты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нимательно прочитай задание. Укажи, в каких случаях между частями сложного предложения ставится двоеточие, а в каких - тире? Ответы запиши в два столбика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ый столбик озаглавь «двоеточие», 2 –ой столбик - «тир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торое предложение указывает причину того, о чем говорится в первом пред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держание одного предложения противопоставляется содержанию друг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вое предложение указывает на время или условие того, о чем говорится в первом пред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торое предложение (или несколько предложений) поясняет первое, т. е. раскрывает его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торое предложение дополняет смысл первого, распространяя один из его чле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торое предложение заключает в себе вывод, следствие того, о чем говорится в первом предлож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едложения рисуют быструю смену собы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.Закончи предложения. Запиши в тетрадь только продолжение от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предложениями, входящими в состав бессоюзного сложного предложения, ставится запятая, если в них ________________. В этом случае между простыми предложениями можно поставить союз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. Укажи неверное утверж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бессоюзных сложных предложениях простые предложения связываются в устной речи интон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мысловые отношения в бессоюзных сложных предложениях зависят от содержания входящих в них простых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наки препинания в бессоюзных сложных предложениях не зависят от характера смысловых отношений между его част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кажите верные соответствия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4587"/>
      </w:tblGrid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ённое предложение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должны были, братья, устоять, как стена.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ое предложение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ков одинаково хорошо писал не только городские , но и сельские пейзажи.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юзное сложное предложение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мо окна лилась, заглядывая в него, рыжая струя огня..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с однородными членами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ели дубы и островерхие пихты; вековые липы, развесив свои кудрявые кроны, закрывали небо.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ое предложение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хотели знать, как он путешествовал, что видел.</w:t>
            </w:r>
          </w:p>
        </w:tc>
      </w:tr>
      <w:tr>
        <w:trPr/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с обращением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вать истину было бесполезно, да я и не собирался этого делать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ст по теме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«Бессоюзное сложное предложение»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ариант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. Внимательно прочитайте предложения (знаки препинания не проставлены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" w:leader="none"/>
        </w:tabs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теплые и даже жаркие дни в августе обычно заметны приметы наступления осен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" w:leader="none"/>
        </w:tabs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нистые облака рассеялись и стало жарк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" w:leader="none"/>
        </w:tabs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войны в нашем колхозе был такой обычай косцам в луга носили завтрак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" w:leader="none"/>
        </w:tabs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открывается в своих поистине волшебных свойствах и богатстве лишь тому кто любит и знает свой народ и чувствует сокровенную прелесть нашей зем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" w:leader="none"/>
        </w:tabs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озд ранняя перелетная птица появляющаяся в конце марта – первой половине апреля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  <w:t xml:space="preserve">Заполните таблицу. </w:t>
      </w:r>
    </w:p>
    <w:tbl>
      <w:tblPr>
        <w:tblW w:w="606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2798"/>
      </w:tblGrid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редложения</w:t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чин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подчин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ые бессоюзны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4"/>
        </w:numPr>
        <w:tabs>
          <w:tab w:val="clear" w:pos="708"/>
        </w:tabs>
        <w:spacing w:lineRule="auto" w:line="240" w:before="0" w:after="0"/>
        <w:ind w:left="340" w:hanging="2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рестройте сложные союзные предложения в бессоюзные. Запишите их, расставляя знаки препин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е книгу, так как она откроет вам много интерес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spacing w:lineRule="auto" w:line="240" w:before="0" w:after="0"/>
        <w:ind w:left="45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вторил приглашение, но он ничего не ответ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" w:leader="none"/>
        </w:tabs>
        <w:spacing w:lineRule="auto" w:line="240" w:before="0" w:after="0"/>
        <w:ind w:left="120" w:hanging="11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з данных простых предложений составьте три сложных, используя различные средства связи. В составленных предложениях расставьте знаки препинания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упает время грибной охоты. Трудно усидеть дома. Лес зовет и ман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</w:tabs>
        <w:spacing w:lineRule="auto" w:line="240" w:before="0" w:after="0"/>
        <w:ind w:left="1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опишите, образуя бессоюзные сложные предло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охватило чувство страха… (причин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давно написал другу письмо … (противопоставление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лся удар грома … (быстрая смена событ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.Укажи, какова роль тире в предложени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Воображение – это свойство человеческой нату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0" w:leader="none"/>
          <w:tab w:val="left" w:pos="76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яет подлежащее  и сказуемо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ет пропуск члена пред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яет части сложного пред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яет прилож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Э – 1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б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Двоеточие: а, г, д</w:t>
        <w:tab/>
        <w:tab/>
        <w:tab/>
        <w:t>Тире: б, в, е, ж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3.перечисляются какие-либо факты;       союз 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в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Э – 2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 Простые – 1, 5.</w:t>
      </w:r>
    </w:p>
    <w:p>
      <w:pPr>
        <w:pStyle w:val="TextBody"/>
        <w:spacing w:lineRule="auto" w:line="240" w:before="0" w:after="0"/>
        <w:ind w:firstLine="33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СП – 2.</w:t>
      </w:r>
    </w:p>
    <w:p>
      <w:pPr>
        <w:pStyle w:val="TextBody"/>
        <w:spacing w:lineRule="auto" w:line="240" w:before="0" w:after="0"/>
        <w:ind w:firstLine="33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П – 4.</w:t>
      </w:r>
    </w:p>
    <w:p>
      <w:pPr>
        <w:pStyle w:val="TextBody"/>
        <w:spacing w:lineRule="auto" w:line="240" w:before="0" w:after="0"/>
        <w:ind w:firstLine="33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СП – 3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1. Любите книгу: она откроет вам много интересного.</w:t>
      </w:r>
    </w:p>
    <w:p>
      <w:pPr>
        <w:pStyle w:val="TextBody"/>
        <w:spacing w:lineRule="auto" w:line="240" w:before="0" w:after="0"/>
        <w:ind w:firstLine="33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. Я повторил приглашение – он ничего не ответил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iCs/>
          <w:sz w:val="24"/>
          <w:szCs w:val="24"/>
        </w:rPr>
        <w:t>ССП: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ступает время грибной охоты, и трудно усидеть дома, а лес зовет и манит.</w:t>
      </w:r>
    </w:p>
    <w:p>
      <w:pPr>
        <w:pStyle w:val="TextBody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ПП:</w:t>
      </w:r>
      <w:r>
        <w:rPr>
          <w:rFonts w:cs="Times New Roman" w:ascii="Times New Roman" w:hAnsi="Times New Roman"/>
          <w:iCs/>
          <w:sz w:val="24"/>
          <w:szCs w:val="24"/>
        </w:rPr>
        <w:t xml:space="preserve"> Когда наступает время грибной охоты, трудно усидеть дома, потому что лес зовет и манит. ИЛИ Наступает время грибной охоты, оттого (=так что) трудно усидеть дома, потому что лес зовет и манит.</w:t>
      </w:r>
    </w:p>
    <w:p>
      <w:pPr>
        <w:pStyle w:val="TextBody"/>
        <w:spacing w:lineRule="auto" w:line="240" w:before="0" w:after="0"/>
        <w:ind w:firstLine="33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БСП:</w:t>
      </w:r>
      <w:r>
        <w:rPr>
          <w:rFonts w:cs="Times New Roman" w:ascii="Times New Roman" w:hAnsi="Times New Roman"/>
          <w:iCs/>
          <w:sz w:val="24"/>
          <w:szCs w:val="24"/>
        </w:rPr>
        <w:t xml:space="preserve"> Наступает время грибной охоты – трудно усидеть дома: лес зовет и манит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4. Например: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с охватило чувство страха: было темно.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Я давно написал другу – ответ так и не пришел.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дался удар грома – начался ливень.</w:t>
      </w:r>
    </w:p>
    <w:p>
      <w:pPr>
        <w:pStyle w:val="TextBody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1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i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09:51:00Z</dcterms:created>
  <dc:creator>User</dc:creator>
  <dc:description/>
  <cp:keywords/>
  <dc:language>en-US</dc:language>
  <cp:lastModifiedBy>User</cp:lastModifiedBy>
  <dcterms:modified xsi:type="dcterms:W3CDTF">2013-02-24T09:57:00Z</dcterms:modified>
  <cp:revision>1</cp:revision>
  <dc:subject/>
  <dc:title>Тест по теме</dc:title>
</cp:coreProperties>
</file>