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чёт по русскому языку для 8 класса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 способ связи  примыкание в словосочетаниях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менный дом; улыбающийся ребенок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ворить тихо;  поступить по – честному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бить вазу; встретить друга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цовская шапка;  серьезный разговор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айдите нераспространенные предложения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небе плывут облак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ы шли у самой воды и распугали чаек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Наступила зим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енью войдешь в лес, и сразу бросаются в глаза голые кусты и деревья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йдите предложение, в котором подлежащее выражено отрицательным местоимением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ытый голодного не разумеет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ши выиграл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кто не спал в эту ночь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венадцать – четное число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кажите составные глагольные сказуемые в предложениях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рень начинает отцветать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жно зацвела душистая сирень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м строят каменщик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м продолжают строить каменщик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айдите составное именное сказуемое в предложениях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В комнате делается душно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ес – ценнейшее сырь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н обещает быть у нас завтр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ждый человек должен трудиться для обществ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кажите сложные предложения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летают с яблонь листья, тихо шепчутся с травой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н выдержал экзамен и был принят в институт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воздухе чувствуется запах весны, и в школах готовятся к экзаменам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 дома регулярно приходили письма, и нам было спокойно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Ночь подобралась незаметно, окутавши землю темной вуалью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 Определите тип простого предложения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дносоставное; б) двусоставно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роя в бой водила песня.      3. На столе стояла шкатулка из серебра.</w:t>
      </w:r>
    </w:p>
    <w:p>
      <w:pPr>
        <w:pStyle w:val="Normal"/>
        <w:ind w:left="360" w:hanging="0"/>
        <w:rPr/>
      </w:pPr>
      <w:r>
        <w:rPr/>
        <w:t>2. Пахнет вербой и смолою.       4. Танк, почерневший в объятьях пожара.</w:t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  <w:gridCol w:w="1350"/>
      </w:tblGrid>
      <w:tr>
        <w:trPr>
          <w:cantSplit w:val="true"/>
        </w:trPr>
        <w:tc>
          <w:tcPr>
            <w:tcW w:w="10964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    В каком предложении е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лагол-инфинити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выступающ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роли допол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?  </w:t>
            </w:r>
          </w:p>
        </w:tc>
      </w:tr>
      <w:tr>
        <w:trPr>
          <w:cantSplit w:val="true"/>
        </w:trPr>
        <w:tc>
          <w:tcPr>
            <w:tcW w:w="961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Я начал заниматься по-настоящему только недавно.</w:t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1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 перестанете разговаривать на уроке?</w:t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1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ушкетёры всегда готовы помочь другу.</w:t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1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апитан приказал поднять якорь.</w:t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Укажите, каким членом предложения являются выделенные слова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лежащим; Б) сказуемым; В) дополнением; Г) не является членом предложени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Шепчут </w:t>
      </w:r>
      <w:r>
        <w:rPr>
          <w:rFonts w:cs="Times New Roman" w:ascii="Times New Roman" w:hAnsi="Times New Roman"/>
          <w:b/>
          <w:sz w:val="24"/>
          <w:szCs w:val="24"/>
        </w:rPr>
        <w:t>губы</w:t>
      </w:r>
      <w:r>
        <w:rPr>
          <w:rFonts w:cs="Times New Roman" w:ascii="Times New Roman" w:hAnsi="Times New Roman"/>
          <w:sz w:val="24"/>
          <w:szCs w:val="24"/>
        </w:rPr>
        <w:t xml:space="preserve"> чье –то имя.                     2. Ночь на миг </w:t>
      </w:r>
      <w:r>
        <w:rPr>
          <w:rFonts w:cs="Times New Roman" w:ascii="Times New Roman" w:hAnsi="Times New Roman"/>
          <w:b/>
          <w:sz w:val="24"/>
          <w:szCs w:val="24"/>
        </w:rPr>
        <w:t>дыханье</w:t>
      </w:r>
      <w:r>
        <w:rPr>
          <w:rFonts w:cs="Times New Roman" w:ascii="Times New Roman" w:hAnsi="Times New Roman"/>
          <w:sz w:val="24"/>
          <w:szCs w:val="24"/>
        </w:rPr>
        <w:t xml:space="preserve"> задержала. 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 xml:space="preserve">Вследствие </w:t>
      </w:r>
      <w:r>
        <w:rPr>
          <w:rFonts w:cs="Times New Roman" w:ascii="Times New Roman" w:hAnsi="Times New Roman"/>
          <w:sz w:val="24"/>
          <w:szCs w:val="24"/>
        </w:rPr>
        <w:t xml:space="preserve">дождей дороги размыло.     4.  С   утра мы </w:t>
      </w:r>
      <w:r>
        <w:rPr>
          <w:rFonts w:cs="Times New Roman" w:ascii="Times New Roman" w:hAnsi="Times New Roman"/>
          <w:b/>
          <w:sz w:val="24"/>
          <w:szCs w:val="24"/>
        </w:rPr>
        <w:t>решили заняться</w:t>
      </w:r>
      <w:r>
        <w:rPr>
          <w:rFonts w:cs="Times New Roman" w:ascii="Times New Roman" w:hAnsi="Times New Roman"/>
          <w:sz w:val="24"/>
          <w:szCs w:val="24"/>
        </w:rPr>
        <w:t xml:space="preserve"> делом.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ыполни синтаксический разбор предложений и  начерти их  схемы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Лежа под кустиком,  я поглядывал на мальчиков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обстоятельство. Укажите чем оно выражено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Запиши слова и укажи над каждым словом часть речи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осились, в воздухе, окружавшие, негромко, приседая, одиннадцать, не, навзничь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Найдите словосочетание с видом связи примыкание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. Деревянный дом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Б. Учиться в школе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. Собираюсь быстро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Г. Товарищ по школ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:  1.Б;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В;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В;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А,Г;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,Г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- 2,4   б – 1,3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4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-1,  Б-4,  В-2,  Г- 3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лёжа под кустиком, деепричастный оборот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1. гл, предлог, сущ., прич., наречие, дееприч., числит.,отриц. частица, наречи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для зачё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ловосочетание? Связь слов в словосочетании (согласование, управление, примыкание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одлежащее, сказуемое? Чем может быть выражено подлежащее, сказуемое? (Как образуется сказуемое составное именное (СИ) и составное глагольное (СГ)?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торостепенные члены предложения: дополнение (прямое и косвенное), определение (согласованное и несогласованное), приложение (как вид определения), обстоятельство (значения: места, времени, цели и т.д.) . Чем могут быть выражены в предложении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едложения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цели высказывани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эмоциональной окраск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аличию второстепенных членов предложени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числу грамматических основ (простое, сложное; односоставное, двусоставное; полное, неполно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для зачёт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ловосочетание? Связь слов в словосочетании (согласование, управление, примыкание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Что такое подлежащее, сказуемое? Чем может быть выражено подлежащее, сказуемое? (Как образуется сказуемое составное именное (СИ) и составное глагольное (СГ)?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степенные члены предложения: дополнение (прямое и косвенное), определение (согласованное и несогласованное), приложение (как вид определения), обстоятельство (значения: места, времени, цели и т.д.) . Чем могут быть выражены в предложении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едложения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цели высказывани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эмоциональной окраск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аличию второстепенных членов предложени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числу грамматических основ (простое, сложное; односоставное, двусоставное; полное, неполное)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55:00Z</dcterms:created>
  <dc:creator>User</dc:creator>
  <dc:description/>
  <cp:keywords/>
  <dc:language>en-US</dc:language>
  <cp:lastModifiedBy>User</cp:lastModifiedBy>
  <cp:lastPrinted>2013-12-19T21:33:00Z</cp:lastPrinted>
  <dcterms:modified xsi:type="dcterms:W3CDTF">2013-12-19T14:33:00Z</dcterms:modified>
  <cp:revision>1</cp:revision>
  <dc:subject/>
  <dc:title>Зачёт по русскому языку для 8 класса</dc:title>
</cp:coreProperties>
</file>