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28"/>
          <w:szCs w:val="28"/>
        </w:rPr>
        <w:t>Умения и навыки по теме «Односоставные предло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5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меть составлять лингвистический рассказ на тему «Односоставные предложения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меть правильно производить полный синтаксический разбор односоставного пред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меть писать сочинение-рассуждение с употреблением в тексте односоставных предложений разных ви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писать диктант и сочинение на «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4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нать определение односоставного предложения, уметь доказывать, что это односоставное предлож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меть составлять односоставные предложения и правильно их употреблять в письменной  и устной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меть правильно производить синтаксический разбор односоставного пред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писать диктант и сочинение на «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3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нать определение односоставного предложения. Привести прим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нать виды односоставных предложений, уметь их употреблять в речи с учётом специфики и стилистических свой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меть находить в тексте односоставные предложения и определять их вид по данной характеристике пред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писать диктант и сочинение на «3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на «5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аписать сочинение-рассуждение на тему «Зачем нам нужны односоставные предложения». (Предварительное домашнее задание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ингвистический рассказ на тему «Всё про односоставные предложе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ктическая  час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Расставить знаки препинания и выполнить синтаксический разбор предложения:  Разгорайся юный день светлей!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 Тест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1. Найдите среди данных предложений односоставное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а) Веет с поля  ночная прохлада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 Осенний день шуршал ломкой листвой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) Свет луны во все концы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 В лесу держался запах прелой листвы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 тип  предложения:  Лёд  как  сахар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а) Односоставное;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 Двусоставное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3.Какое из данных утверждений  является неверным? Определённо-личные  предложения - это…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а) Односоставные предложения;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 Предложения, в которых сказуемое-глагол стоит в форме 3-го лица множественного числа настоящего (будущего) времени или в форме множественного числа прошедшего времени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) Предложения, в которых окончания глаголов достаточно определённо указывают на подлежащее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4.Найдите неопределённо-личное предложение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а) Распахни мне объятья свои, густолистный развесистый лес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 Зачем всё-таки человеку идти в горы по непроходимым тропам?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) Наконец-то  позвали  меня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 В  классе  тепло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5.Определите тип предложения: В окружающей их осенней природе было уныло и грустно в этот час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а) Неопределённо-личное;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 Определённо-личное;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) Безличное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6.Найдите предложение, в котором допущена пунктуационная ошибка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а) Луна зашла за мыс, и огня не стало видно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 Под небом угрюмо меркнет зимний день, и нет конца лесам сосновым и далеко до деревень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) Рощицы молодых осин  толпятся  на берегу, и все  осиновые  листья  дружно  блестят  на солнце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ромко хрустел под ногами  снег, и в морозном  воздухе  как  бы  звенели  хрустальные  колокольчики.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7.Укажите предложения, строение которых  соответствует схеме: [двусоставное], и [безличное]. (знаки препинания не проставлены)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а) Вспыхнул  костёр  и  все  стали  сушиться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 Прогулка  не  состоялась  из-за  плохой  погоды  и  мы  все   остались  дома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) Подул  ветерок  с  заречья  и  сразу  стало  свежо.</w:t>
      </w:r>
    </w:p>
    <w:p>
      <w:pPr>
        <w:pStyle w:val="Normal"/>
        <w:ind w:firstLine="1620"/>
        <w:jc w:val="both"/>
        <w:rPr/>
      </w:pPr>
      <w:r>
        <w:rPr>
          <w:sz w:val="28"/>
          <w:szCs w:val="28"/>
        </w:rPr>
        <w:t>г) Минута – и вдруг  туман  сгу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  на  «4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чинение-миниатюра с использованием односоставных предложений. (Предварительное домашнее зада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сказать  об односоставных  предложениях.  Привести  приме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ктическая час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Синтаксический разбор  предложения:  Её  привезли из ле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Тест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Найдите среди данных предложений односоставное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) Не  плачь, ты попусту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) Часам  к  двум  полудня  началась гроза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) Уж не будут листвою крылатой надо мною  звенеть  тополя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г) Тротуары заливают асфальто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е тип предложения  :  Ночь  как год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) Односоставное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) Двусоставно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Какое из данных утверждений является неверным?  Определённо-личные предложения - это..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) предложения, в которых окончания глаголов-сказуемых определённо  указывают  на лицо  и число местоимений (я, ты, мы, вы)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) Односоставные  предложения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) Предложения, употребляющиеся  только в разговорной  реч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) Найдите безличные  предложения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) Ещё не успевшая остыть земля, излучала тепло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) Хорошо в зимнем лесу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) В воскресение  старайся больше быть на свежем воздухе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г) Газеты приносят утро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5) Определите тип предложения: Тропинки  в  лесу  замело  снегом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) Двусоставное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) Определённо—личное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) Безличное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г) Неопределённо—лично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) Укажите предложения,  строение которых  соответствует схеме [двусоставное], и [безличное].  (Знаки препинания не проставлены)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) Ещё молчаливы леса и в небе звенеть ещё некому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) Уже  смеркалось и надо было возвращаться домой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) Подул ветерок с заречья и сразу  стало свежо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г) Минута - и  вдруг  туман сгу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на «3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ать определение  односоставным  предложениям. Привести прим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 какие виды делятся односоставные предложения? Привести примеры всех видов односоставных пред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ктическая час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Составьте текст диалога, используя  неполные  предло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ыделите грамматические основы, укажите односоставные и неполные предложения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1) Чуть было не воротился на Чёрную речку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2) Погода была ужасная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Это  слава. 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4) Сегодня еду в Симбирск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5) Тяжёлый  день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6) Цыплят по осени считаю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йдите предложения, соответствующие данным характеристикам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1) Простое, повествовательное, восклицательное, нераспространённое, полное, двусоставное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а) - Приведите Вия! Ступайте за Вием! — раздались слова мертвеца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б) Знатный был  человек!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) Да  ты  весь посидел!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2) Простое, повествовательное, восклицательное, распространённое, полное, односоставное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а) Философ, почёсываясь,  побрёл  за  Явтухом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б) - Добрая вода!—сказал он,  утирая губы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) Разве я не козак?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3) Простое, вопросительное, невосклицательное, распространённое, неполное, двусоставное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а) Что же дочка твоя?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б) Почём платил за аршин?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) Что случилось с Хомою?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4) Простое, повествовательное, невосклицательное, распространённое, полное, односоставное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а) —Пойду к  пану,--сказал  он  наконец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б) А  сукно  хорошее.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>в) На это звонарь кивнул головою в знак согла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 лист  на  «5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006"/>
        <w:gridCol w:w="2260"/>
        <w:gridCol w:w="2124"/>
        <w:gridCol w:w="741"/>
        <w:gridCol w:w="1287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И. учен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ее задание. Сочинение-рассуждение на тему «Зачем нам нужны односоставные предложения?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ий рассказ «Всё про односоставные предложения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предложен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 лист  на  «4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141"/>
        <w:gridCol w:w="2020"/>
        <w:gridCol w:w="2170"/>
        <w:gridCol w:w="754"/>
        <w:gridCol w:w="1312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И. учен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ее задание. Сочинение-миниатюра с использованием односоставных предложений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б односоставных предложениях. Привести примеры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предложени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 лист  на  «3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071"/>
        <w:gridCol w:w="2018"/>
        <w:gridCol w:w="1431"/>
        <w:gridCol w:w="1335"/>
        <w:gridCol w:w="15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И. учен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пределение односоставным предложениям. Привести пример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виды делятся односоставные предложения? Привести примеры  всех вид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пересдач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10:00Z</dcterms:created>
  <dc:creator>Татьяна Владимировна</dc:creator>
  <dc:description/>
  <cp:keywords/>
  <dc:language>en-US</dc:language>
  <cp:lastModifiedBy>User</cp:lastModifiedBy>
  <dcterms:modified xsi:type="dcterms:W3CDTF">2014-01-27T13:10:00Z</dcterms:modified>
  <cp:revision>2</cp:revision>
  <dc:subject/>
  <dc:title>Примерные вопросы для анализа (самоанализа) урока с точки зрения формирований предметных знаний и умений</dc:title>
</cp:coreProperties>
</file>