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Выделите грамматическую основу. Определите тип односоставного предложения</w:t>
      </w:r>
    </w:p>
    <w:p>
      <w:pPr>
        <w:pStyle w:val="Normal"/>
        <w:spacing w:lineRule="auto" w:line="360"/>
        <w:rPr/>
      </w:pPr>
      <w:r>
        <w:rPr/>
        <w:t xml:space="preserve">1. Открой дверь. 2. Хлеб едят, отламывая от него небольшие кусочки. 3. Позвони мне завтра. 4. На обиженных воду возят. 5. Не жди меня скоро. 6. В садах жгут прошлогоднюю листву. 7. Цыплят по осени считают. 8. После драки кулаками не машут. 9. Легко чужими руками жар загребать. 10. Вилку держим в левой руке, а нож – в право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делите грамматическую основу. Определите тип односоставного предложения</w:t>
      </w:r>
    </w:p>
    <w:p>
      <w:pPr>
        <w:pStyle w:val="Normal"/>
        <w:spacing w:lineRule="auto" w:line="360"/>
        <w:rPr/>
      </w:pPr>
      <w:r>
        <w:rPr/>
        <w:t xml:space="preserve">1. Открой дверь. 2. Хлеб едят, отламывая от него небольшие кусочки. 3. Позвони мне завтра. 4. На обиженных воду возят. 5. Не жди меня скоро. 6. В садах жгут прошлогоднюю листву. 7. Цыплят по осени считают. 8. После драки кулаками не машут. 9. Легко чужими руками жар загребать. 10. Вилку держим в левой руке, а нож – в право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делите грамматическую основу. Определите тип односоставного предложения</w:t>
      </w:r>
    </w:p>
    <w:p>
      <w:pPr>
        <w:pStyle w:val="Normal"/>
        <w:spacing w:lineRule="auto" w:line="360"/>
        <w:rPr/>
      </w:pPr>
      <w:r>
        <w:rPr/>
        <w:t xml:space="preserve">1. Открой дверь. 2. Хлеб едят, отламывая от него небольшие кусочки. 3. Позвони мне завтра. 4. На обиженных воду возят. 5. Не жди меня скоро. 6. В садах жгут прошлогоднюю листву. 7. Цыплят по осени считают. 8. После драки кулаками не машут. 9. Легко чужими руками жар загребать. 10. Вилку держим в левой руке, а нож – в право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делите грамматическую основу. Определите тип односоставного предложения</w:t>
      </w:r>
    </w:p>
    <w:p>
      <w:pPr>
        <w:pStyle w:val="Normal"/>
        <w:spacing w:lineRule="auto" w:line="360"/>
        <w:rPr/>
      </w:pPr>
      <w:r>
        <w:rPr/>
        <w:t xml:space="preserve">1. Открой дверь. 2. Хлеб едят, отламывая от него небольшие кусочки. 3. Позвони мне завтра. 4. На обиженных воду возят. 5. Не жди меня скоро. 6. В садах жгут прошлогоднюю листву. 7. Цыплят по осени считают. 8. После драки кулаками не машут. 9. Легко чужими руками жар загребать. 10. Вилку держим в левой руке, а нож – в право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делите грамматическую основу. Определите тип односоставного предложения</w:t>
      </w:r>
    </w:p>
    <w:p>
      <w:pPr>
        <w:pStyle w:val="Normal"/>
        <w:spacing w:lineRule="auto" w:line="360"/>
        <w:rPr/>
      </w:pPr>
      <w:r>
        <w:rPr/>
        <w:t xml:space="preserve">1. Открой дверь. 2. Хлеб едят, отламывая от него небольшие кусочки. 3. Позвони мне завтра. 4. На обиженных воду возят. 5. Не жди меня скоро. 6. В садах жгут прошлогоднюю листву. 7. Цыплят по осени считают. 8. После драки кулаками не машут. 9. Легко чужими руками жар загребать. 10. Вилку держим в левой руке, а нож – в право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делите грамматическую основу. Определите тип односоставного предложения</w:t>
      </w:r>
    </w:p>
    <w:p>
      <w:pPr>
        <w:pStyle w:val="Normal"/>
        <w:spacing w:lineRule="auto" w:line="360"/>
        <w:rPr/>
      </w:pPr>
      <w:r>
        <w:rPr/>
        <w:t xml:space="preserve">1. Открой дверь. 2. Хлеб едят, отламывая от него небольшие кусочки. 3. Позвони мне завтра. 4. На обиженных воду возят. 5. Не жди меня скоро. 6. В садах жгут прошлогоднюю листву. 7. Цыплят по осени считают. 8. После драки кулаками не машут. 9. Легко чужими руками жар загребать. 10. Вилку держим в левой руке, а нож – в право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делите грамматическую основу. Определите тип односоставного предложения</w:t>
      </w:r>
    </w:p>
    <w:p>
      <w:pPr>
        <w:pStyle w:val="Normal"/>
        <w:spacing w:lineRule="auto" w:line="360"/>
        <w:rPr/>
      </w:pPr>
      <w:r>
        <w:rPr/>
        <w:t xml:space="preserve">1. Открой дверь. 2. Хлеб едят, отламывая от него небольшие кусочки. 3. Позвони мне завтра. 4. На обиженных воду возят. 5. Не жди меня скоро. 6. В садах жгут прошлогоднюю листву. 7. Цыплят по осени считают. 8. После драки кулаками не машут. 9. Легко чужими руками жар загребать. 10. Вилку держим в левой руке, а нож – в право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делите грамматическую основу. Определите тип односоставного предложения</w:t>
      </w:r>
    </w:p>
    <w:p>
      <w:pPr>
        <w:pStyle w:val="Normal"/>
        <w:spacing w:lineRule="auto" w:line="360"/>
        <w:rPr/>
      </w:pPr>
      <w:r>
        <w:rPr/>
        <w:t xml:space="preserve">1. Открой дверь. 2. Хлеб едят, отламывая от него небольшие кусочки. 3. Позвони мне завтра. 4. На обиженных воду возят. 5. Не жди меня скоро. 6. В садах жгут прошлогоднюю листву. 7. Цыплят по осени считают. 8. После драки кулаками не машут. 9. Легко чужими руками жар загребать. 10. Вилку держим в левой руке, а нож – в правой. </w:t>
      </w:r>
    </w:p>
    <w:p>
      <w:pPr>
        <w:sectPr>
          <w:type w:val="continuous"/>
          <w:pgSz w:w="11906" w:h="16838"/>
          <w:pgMar w:left="900" w:right="566" w:gutter="0" w:header="0" w:top="540" w:footer="0" w:bottom="539"/>
          <w:cols w:num="2" w:equalWidth="false" w:sep="false">
            <w:col w:w="5220" w:space="18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3:00Z</dcterms:created>
  <dc:creator>User</dc:creator>
  <dc:description/>
  <cp:keywords/>
  <dc:language>en-US</dc:language>
  <cp:lastModifiedBy>User</cp:lastModifiedBy>
  <dcterms:modified xsi:type="dcterms:W3CDTF">2014-01-15T14:04:00Z</dcterms:modified>
  <cp:revision>1</cp:revision>
  <dc:subject/>
  <dc:title>Выделите грамматическую основу</dc:title>
</cp:coreProperties>
</file>