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Летом 1771 года английский естествоиспытатель Пристли искал способ очистки воздуха, испорченного горением. Заключив порцию непригодного для дыхания воздуха под стеклянный колпак, Пристли проделывал с ним различные манипуляции: освещал ярким светом, нагревал, охлаждал, сжимал, разреживал. Ничего не помогало: мышонок, посаженный под колпак погибал, свеча – гасла.</w:t>
      </w:r>
    </w:p>
    <w:p>
      <w:pPr>
        <w:pStyle w:val="Normal"/>
        <w:jc w:val="both"/>
        <w:rPr/>
      </w:pPr>
      <w:r>
        <w:rPr/>
        <w:tab/>
        <w:t xml:space="preserve"> Однажды Пристли поместил под колпак растение: мяту в горшочке. Он не очень надеялся на удачу, так как знал, сто растениям тоже нужен чистый воздух. Занявшись другими делами, ученый с неделю не подходил к колпаку.</w:t>
      </w:r>
    </w:p>
    <w:p>
      <w:pPr>
        <w:pStyle w:val="Normal"/>
        <w:jc w:val="both"/>
        <w:rPr/>
      </w:pPr>
      <w:r>
        <w:rPr/>
        <w:tab/>
        <w:t>Уверенный, что растение уже пожелтело и засохло, он однажды приблизился к сосуду и замер, пораженный: растение под колпаком ярко зазеленело, не обнаруживая никаких признаков увядания.</w:t>
      </w:r>
    </w:p>
    <w:p>
      <w:pPr>
        <w:pStyle w:val="Normal"/>
        <w:jc w:val="both"/>
        <w:rPr/>
      </w:pPr>
      <w:r>
        <w:rPr/>
        <w:tab/>
        <w:t>Пристли ввел под колпак свечу. Она не гасла. Убрал свечу, посадил белого мышонка. Тот тоже жил. Повторив опыт и убедившись, что ошибки нет, Пристли выступил с сообщением в Лондонском  Королевском обществе.</w:t>
      </w:r>
    </w:p>
    <w:p>
      <w:pPr>
        <w:pStyle w:val="Normal"/>
        <w:jc w:val="both"/>
        <w:rPr/>
      </w:pPr>
      <w:r>
        <w:rPr/>
        <w:tab/>
        <w:t>«Мне посчастливилось, - сказал он, - открыть один из исправителей воздуха, которым пользуется природа. Это растительность».</w:t>
      </w:r>
    </w:p>
    <w:p>
      <w:pPr>
        <w:pStyle w:val="Normal"/>
        <w:jc w:val="both"/>
        <w:rPr/>
      </w:pPr>
      <w:r>
        <w:rPr/>
        <w:tab/>
        <w:t>В 1779 году другой ученый уточнил вывод Пристли: растения «исправляют воздух», но только на свету и только зелеными своими частями, то есть по приемуществу листь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етом 1771 года английский естествоиспытатель Пристли искал способ очистки воздуха, испорченного горением. Заключив порцию непригодного для дыхания воздуха под стеклянный колпак, Пристли проделывал с ним различные манипуляции: освещал ярким светом, нагревал, охлаждал, сжимал, разреживал. Ничего не помогало: мышонок, посаженный под колпак погибал, свеча – гасла.</w:t>
      </w:r>
    </w:p>
    <w:p>
      <w:pPr>
        <w:pStyle w:val="Normal"/>
        <w:jc w:val="both"/>
        <w:rPr/>
      </w:pPr>
      <w:r>
        <w:rPr/>
        <w:tab/>
        <w:t xml:space="preserve"> Однажды Пристли поместил под колпак растение: мяту в горшочке. Он не очень надеялся на удачу, так как знал, сто растениям тоже нужен чистый воздух. Занявшись другими делами, ученый с неделю не подходил к колпаку.</w:t>
      </w:r>
    </w:p>
    <w:p>
      <w:pPr>
        <w:pStyle w:val="Normal"/>
        <w:jc w:val="both"/>
        <w:rPr/>
      </w:pPr>
      <w:r>
        <w:rPr/>
        <w:tab/>
        <w:t>Уверенный, что растение уже пожелтело и засохло, он однажды приблизился к сосуду и замер, пораженный: растение под колпаком ярко зазеленело, не обнаруживая никаких признаков увядания.</w:t>
      </w:r>
    </w:p>
    <w:p>
      <w:pPr>
        <w:pStyle w:val="Normal"/>
        <w:jc w:val="both"/>
        <w:rPr/>
      </w:pPr>
      <w:r>
        <w:rPr/>
        <w:tab/>
        <w:t>Пристли ввел под колпак свечу. Она не гасла. Убрал свечу, посадил белого мышонка. Тот тоже жил. Повторив опыт и убедившись, что ошибки нет, Пристли выступил с сообщением в Лондонском  Королевском обществе.</w:t>
      </w:r>
    </w:p>
    <w:p>
      <w:pPr>
        <w:pStyle w:val="Normal"/>
        <w:jc w:val="both"/>
        <w:rPr/>
      </w:pPr>
      <w:r>
        <w:rPr/>
        <w:tab/>
        <w:t>«Мне посчастливилось, - сказал он, - открыть один из исправителей воздуха, которым пользуется природа. Это растительность».</w:t>
      </w:r>
    </w:p>
    <w:p>
      <w:pPr>
        <w:pStyle w:val="Normal"/>
        <w:jc w:val="both"/>
        <w:rPr/>
      </w:pPr>
      <w:r>
        <w:rPr/>
        <w:tab/>
        <w:t>В 1779 году другой ученый уточнил вывод Пристли: растения «исправляют воздух», но только на свету и только зелеными своими частями, то есть по приемуществу листьями.</w:t>
      </w:r>
    </w:p>
    <w:p>
      <w:pPr>
        <w:pStyle w:val="Normal"/>
        <w:ind w:firstLine="708"/>
        <w:rPr/>
      </w:pPr>
      <w:r>
        <w:rPr/>
        <w:t>Летом 1771 года английский естествоиспытатель Пристли искал способ очистки воздуха, испорченного горением. Заключив порцию непригодного для дыхания воздуха под стеклянный колпак, Пристли проделывал с ним различные манипуляции: освещал ярким светом, нагревал, охлаждал, сжимал, разреживал. Ничего не помогало: мышонок, посаженный под колпак погибал, свеча – гасла.</w:t>
      </w:r>
    </w:p>
    <w:p>
      <w:pPr>
        <w:pStyle w:val="Normal"/>
        <w:rPr/>
      </w:pPr>
      <w:r>
        <w:rPr/>
        <w:tab/>
        <w:t xml:space="preserve"> Однажды Пристли поместил под колпак растение: мяту в горшочке. Он не очень надеялся на удачу, так как знал, сто растениям тоже нужен чистый воздух. Занявшись другими делами, ученый с неделю не подходил к колпаку.</w:t>
      </w:r>
    </w:p>
    <w:p>
      <w:pPr>
        <w:pStyle w:val="Normal"/>
        <w:rPr/>
      </w:pPr>
      <w:r>
        <w:rPr/>
        <w:tab/>
        <w:t>Уверенный, что растение уже пожелтело и засохло, он однажды приблизился к сосуду и замер, пораженный: растение под колпаком ярко зазеленело, не обнаруживая никаких признаков увядания.</w:t>
      </w:r>
    </w:p>
    <w:p>
      <w:pPr>
        <w:pStyle w:val="Normal"/>
        <w:rPr/>
      </w:pPr>
      <w:r>
        <w:rPr/>
        <w:tab/>
        <w:t>Пристли ввел под колпак свечу. Она не гасла. Убрал свечу, посадил белого мышонка. Тот тоже жил. Повторив опыт и убедившись, что ошибки нет, Пристли выступил с сообщением в Лондонском  Королевском обществе.</w:t>
      </w:r>
    </w:p>
    <w:p>
      <w:pPr>
        <w:pStyle w:val="Normal"/>
        <w:rPr/>
      </w:pPr>
      <w:r>
        <w:rPr/>
        <w:tab/>
        <w:t>«Мне посчастливилось, - сказал он, - открыть один из исправителей воздуха, которым пользуется природа. Это растительность».</w:t>
      </w:r>
    </w:p>
    <w:p>
      <w:pPr>
        <w:pStyle w:val="Normal"/>
        <w:rPr/>
      </w:pPr>
      <w:r>
        <w:rPr/>
        <w:tab/>
        <w:t>В 1779 году другой ученый уточнил вывод Пристли: растения «исправляют воздух», но только на свету и только зелеными своими частями, то есть по приемуществу листьями.</w:t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45:00Z</dcterms:created>
  <dc:creator>User</dc:creator>
  <dc:description/>
  <cp:keywords/>
  <dc:language>en-US</dc:language>
  <cp:lastModifiedBy>User</cp:lastModifiedBy>
  <cp:lastPrinted>2014-03-17T23:20:00Z</cp:lastPrinted>
  <dcterms:modified xsi:type="dcterms:W3CDTF">2014-03-17T16:21:00Z</dcterms:modified>
  <cp:revision>2</cp:revision>
  <dc:subject/>
  <dc:title>Летом 1771 года английский естествоиспытатель Пристли искал способ очистки воздуха, испорченного горением</dc:title>
</cp:coreProperties>
</file>