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1.Охарактеризуйте следующие звуки:   [х], [д], [ж], [щ'], [j'],  [р']; 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2. Обозначьте звуки на месте подчеркнутых букв, поставьте ударение в   словах: торты, индекс, завидно;    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3. Перечислите буквы: не обозначающие звуков; 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4. Перечислите звуки: непарные звонкие,             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 xml:space="preserve">                                     </w:t>
      </w:r>
      <w:r>
        <w:rPr>
          <w:color w:val="333333"/>
          <w:sz w:val="24"/>
          <w:szCs w:val="24"/>
          <w:lang w:val="ru-RU" w:eastAsia="ru-RU"/>
        </w:rPr>
        <w:t>непарные твердые;            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5. Найдите слова, в которых произношение расходится с написанием, и сделайте их транскрипцию: лодка, шоссе, скользкий, старушка, торта, город, гром, просьба, глотка, яичница;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6. Сделайте фонетический разбор слов: пятью, восторг, местный;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1.Охарактеризуйте следующие звуки:   [х], [д], [ж], [щ'], [j'],  [р']; 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2. Обозначьте звуки на месте подчеркнутых букв, поставьте ударение в   словах: торты, индекс, завидно;    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3. Перечислите буквы: не обозначающие звуков; 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4. Перечислите звуки: непарные звонкие,             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 xml:space="preserve">                                     </w:t>
      </w:r>
      <w:r>
        <w:rPr>
          <w:color w:val="333333"/>
          <w:sz w:val="24"/>
          <w:szCs w:val="24"/>
          <w:lang w:val="ru-RU" w:eastAsia="ru-RU"/>
        </w:rPr>
        <w:t>непарные твердые;            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5. Найдите слова, в которых произношение расходится с написанием, и сделайте их транскрипцию: лодка, шоссе, скользкий, старушка, торта, город, гром, просьба, глотка, яичница;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6. Сделайте фонетический разбор слов: пятью, восторг, местный;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/>
      </w:pPr>
      <w:r>
        <w:rPr>
          <w:color w:val="333333"/>
          <w:sz w:val="24"/>
          <w:szCs w:val="24"/>
          <w:lang w:val="ru-RU" w:eastAsia="ru-RU"/>
        </w:rPr>
        <w:t>1.Охарактеризуйте следующие звуки:   [х], [д], [ж], [щ'], [j'],  [р']; 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2. Обозначьте звуки на месте подчеркнутых букв, поставьте ударение в   словах: торты, индекс, завидно;    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3. Перечислите буквы: не обозначающие звуков; 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4. Перечислите звуки: непарные звонкие,             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 xml:space="preserve">                                     </w:t>
      </w:r>
      <w:r>
        <w:rPr>
          <w:color w:val="333333"/>
          <w:sz w:val="24"/>
          <w:szCs w:val="24"/>
          <w:lang w:val="ru-RU" w:eastAsia="ru-RU"/>
        </w:rPr>
        <w:t>непарные твердые;            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5. Найдите слова, в которых произношение расходится с написанием, и сделайте их транскрипцию: лодка, шоссе, скользкий, старушка, торта, город, гром, просьба, глотка, яичница;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6. Сделайте фонетический разбор слов: пятью, восторг, местный;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/>
      </w:pPr>
      <w:r>
        <w:rPr>
          <w:color w:val="333333"/>
          <w:sz w:val="24"/>
          <w:szCs w:val="24"/>
          <w:lang w:val="ru-RU" w:eastAsia="ru-RU"/>
        </w:rPr>
        <w:t>1.Охарактеризуйте следующие звуки:   [х], [д], [ж], [щ'], [j'],  [р']; 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2. Обозначьте звуки на месте подчеркнутых букв, поставьте ударение в   словах: торты, индекс, завидно;    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3. Перечислите буквы: не обозначающие звуков; 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4. Перечислите звуки: непарные звонкие,             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 xml:space="preserve">                                     </w:t>
      </w:r>
      <w:r>
        <w:rPr>
          <w:color w:val="333333"/>
          <w:sz w:val="24"/>
          <w:szCs w:val="24"/>
          <w:lang w:val="ru-RU" w:eastAsia="ru-RU"/>
        </w:rPr>
        <w:t>непарные твердые;            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5. Найдите слова, в которых произношение расходится с написанием, и сделайте их транскрипцию: лодка, шоссе, скользкий, старушка, торта, город, гром, просьба, глотка, яичница;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6. Сделайте фонетический разбор слов: пятью, восторг, местный;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1.Охарактеризуйте следующие звуки:   [х], [д], [ж], [щ'], [j'],  [р']; 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2. Обозначьте звуки на месте подчеркнутых букв, поставьте ударение в   словах: торты, индекс, завидно;    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3. Перечислите буквы: не обозначающие звуков; 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4. Перечислите звуки: непарные звонкие,             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 xml:space="preserve">                                     </w:t>
      </w:r>
      <w:r>
        <w:rPr>
          <w:color w:val="333333"/>
          <w:sz w:val="24"/>
          <w:szCs w:val="24"/>
          <w:lang w:val="ru-RU" w:eastAsia="ru-RU"/>
        </w:rPr>
        <w:t>непарные твердые;            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5. Найдите слова, в которых произношение расходится с написанием, и сделайте их транскрипцию: лодка, шоссе, скользкий, старушка, торта, город, гром, просьба, глотка, яичница;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6. Сделайте фонетический разбор слов: пятью, восторг, местный;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1.Охарактеризуйте следующие звуки:   [х], [д], [ж], [щ'], [j'],  [р']; 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2. Обозначьте звуки на месте подчеркнутых букв, поставьте ударение в   словах: торты, индекс, завидно;    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3. Перечислите буквы: не обозначающие звуков; 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4. Перечислите звуки: непарные звонкие,             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 xml:space="preserve">                                     </w:t>
      </w:r>
      <w:r>
        <w:rPr>
          <w:color w:val="333333"/>
          <w:sz w:val="24"/>
          <w:szCs w:val="24"/>
          <w:lang w:val="ru-RU" w:eastAsia="ru-RU"/>
        </w:rPr>
        <w:t>непарные твердые;              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5. Найдите слова, в которых произношение расходится с написанием, и сделайте их транскрипцию: лодка, шоссе, скользкий, старушка, торта, город, гром, просьба, глотка, яичница;                      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>6. Сделайте фонетический разбор слов: пятью, восторг, местный;                        </w:t>
      </w:r>
    </w:p>
    <w:p>
      <w:pPr>
        <w:pStyle w:val="Normal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</w:r>
    </w:p>
    <w:sectPr>
      <w:type w:val="nextPage"/>
      <w:pgSz w:w="11906" w:h="16838"/>
      <w:pgMar w:left="900" w:right="74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42:00Z</dcterms:created>
  <dc:creator>User</dc:creator>
  <dc:description/>
  <cp:keywords/>
  <dc:language>en-US</dc:language>
  <cp:lastModifiedBy>User</cp:lastModifiedBy>
  <cp:lastPrinted>2014-01-28T21:01:00Z</cp:lastPrinted>
  <dcterms:modified xsi:type="dcterms:W3CDTF">2014-01-28T14:02:00Z</dcterms:modified>
  <cp:revision>1</cp:revision>
  <dc:subject/>
  <dc:title>1</dc:title>
</cp:coreProperties>
</file>