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очки для 5 класса на тему «Однородные члены предлож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Карточка 1.</w:t>
      </w:r>
    </w:p>
    <w:p>
      <w:pPr>
        <w:pStyle w:val="Normal"/>
        <w:rPr>
          <w:i/>
          <w:i/>
        </w:rPr>
      </w:pPr>
      <w:r>
        <w:rPr>
          <w:i/>
        </w:rPr>
        <w:t>Допишите предложения, обозначьте, чем выражены однородные члены, составьте схемы предложений.</w:t>
      </w:r>
    </w:p>
    <w:p>
      <w:pPr>
        <w:pStyle w:val="Normal"/>
        <w:numPr>
          <w:ilvl w:val="0"/>
          <w:numId w:val="1"/>
        </w:numPr>
        <w:rPr/>
      </w:pPr>
      <w:r>
        <w:rPr/>
        <w:t>На озере ребята купались … 2. Отряд шёл бодро … 3. Солнце осветило луг … 4. Солнечный зайчик пробежал по стенам …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очка 2.</w:t>
      </w:r>
    </w:p>
    <w:p>
      <w:pPr>
        <w:pStyle w:val="Normal"/>
        <w:rPr>
          <w:i/>
          <w:i/>
        </w:rPr>
      </w:pPr>
      <w:r>
        <w:rPr>
          <w:i/>
        </w:rPr>
        <w:t>Списать, расставляя знаки препинания, составляя схемы предложений.</w:t>
      </w:r>
    </w:p>
    <w:p>
      <w:pPr>
        <w:pStyle w:val="Normal"/>
        <w:ind w:firstLine="708"/>
        <w:rPr/>
      </w:pPr>
      <w:r>
        <w:rPr/>
        <w:t>1. Подул лёгкий ветерок с тихим шорохом проб…жал по всему саду и вскоре затих. 2. Прил…тели птицы и заполнили лес своим пением. 3. Склонились ветви деревьев спрятали молодые гри…ки. 4. Девочка сняла серебряные башмачки см…хнула с них дорожную пыль и спрятала в сумку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очка 3.</w:t>
      </w:r>
    </w:p>
    <w:p>
      <w:pPr>
        <w:pStyle w:val="Normal"/>
        <w:rPr>
          <w:i/>
          <w:i/>
        </w:rPr>
      </w:pPr>
      <w:r>
        <w:rPr>
          <w:i/>
        </w:rPr>
        <w:t>Списать, расставляя знаки препинания. Подчеркнуть однородные члены, составить схемы предложений.</w:t>
      </w:r>
    </w:p>
    <w:p>
      <w:pPr>
        <w:pStyle w:val="Normal"/>
        <w:rPr/>
      </w:pPr>
      <w:r>
        <w:rPr/>
        <w:tab/>
        <w:t>1. В городском парке росли лилии розы тюльпаны. 2. Дюймовочка нагнулась над птицей раздвинула пёрышки и поцеловала её прямо в закрытые глаза. 3. Рыбки столпились у стебля и живо перегрызли его своими зуб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очка 1.</w:t>
      </w:r>
    </w:p>
    <w:p>
      <w:pPr>
        <w:pStyle w:val="Normal"/>
        <w:rPr>
          <w:i/>
          <w:i/>
        </w:rPr>
      </w:pPr>
      <w:r>
        <w:rPr>
          <w:i/>
        </w:rPr>
        <w:t>Допишите предложения, обозначьте, чем выражены однородные члены, составьте схемы предложений.</w:t>
      </w:r>
    </w:p>
    <w:p>
      <w:pPr>
        <w:pStyle w:val="Normal"/>
        <w:numPr>
          <w:ilvl w:val="0"/>
          <w:numId w:val="1"/>
        </w:numPr>
        <w:rPr/>
      </w:pPr>
      <w:r>
        <w:rPr/>
        <w:t>На озере ребята купались … 2. Отряд шёл бодро … 3. Солнце осветило луг … 4. Солнечный зайчик пробежал по стенам …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очка 2.</w:t>
      </w:r>
    </w:p>
    <w:p>
      <w:pPr>
        <w:pStyle w:val="Normal"/>
        <w:rPr>
          <w:i/>
          <w:i/>
        </w:rPr>
      </w:pPr>
      <w:r>
        <w:rPr>
          <w:i/>
        </w:rPr>
        <w:t>Списать, расставляя знаки препинания, составляя схемы предложений.</w:t>
      </w:r>
    </w:p>
    <w:p>
      <w:pPr>
        <w:pStyle w:val="Normal"/>
        <w:ind w:firstLine="708"/>
        <w:rPr/>
      </w:pPr>
      <w:r>
        <w:rPr/>
        <w:t>1. Подул лёгкий ветерок с тихим шорохом проб…жал по всему саду и вскоре затих. 2. Прил…тели птицы и заполнили лес своим пением. 3. Склонились ветви деревьев спрятали молодые гри…ки. 4. Девочка сняла серебряные башмачки см…хнула с них дорожную пыль и спрятала в сумку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очка 3.</w:t>
      </w:r>
    </w:p>
    <w:p>
      <w:pPr>
        <w:pStyle w:val="Normal"/>
        <w:rPr>
          <w:i/>
          <w:i/>
        </w:rPr>
      </w:pPr>
      <w:r>
        <w:rPr>
          <w:i/>
        </w:rPr>
        <w:t>Списать, расставляя знаки препинания. Подчеркнуть однородные члены, составить схемы предложений.</w:t>
      </w:r>
    </w:p>
    <w:p>
      <w:pPr>
        <w:pStyle w:val="Normal"/>
        <w:rPr/>
      </w:pPr>
      <w:r>
        <w:rPr/>
        <w:tab/>
        <w:t>1. В городском парке росли лилии розы тюльпаны. 2. Дюймовочка нагнулась над птицей раздвинула пёрышки и поцеловала её прямо в закрытые глаза. 3. Рыбки столпились у стебля и живо перегрызли его своими зубам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очки для 5 класса на тему «Синтаксический разбор предлож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очка 1.</w:t>
      </w:r>
    </w:p>
    <w:p>
      <w:pPr>
        <w:pStyle w:val="Normal"/>
        <w:rPr/>
      </w:pPr>
      <w:r>
        <w:rPr>
          <w:i/>
        </w:rPr>
        <w:t xml:space="preserve">Найдите главные и второстепенные члены предложений, сделайте синтаксический разбор. </w:t>
      </w:r>
    </w:p>
    <w:p>
      <w:pPr>
        <w:pStyle w:val="Normal"/>
        <w:ind w:firstLine="708"/>
        <w:rPr/>
      </w:pPr>
      <w:r>
        <w:rPr/>
        <w:t>1. Иглы сосен густо и колко устилают низкие пни… 2. Лёгкий осенний снежок лёг на крокетной площадке.</w:t>
      </w:r>
    </w:p>
    <w:p>
      <w:pPr>
        <w:pStyle w:val="Normal"/>
        <w:jc w:val="center"/>
        <w:rPr/>
      </w:pPr>
      <w:r>
        <w:rPr>
          <w:b/>
        </w:rPr>
        <w:t>Карточка 2.</w:t>
      </w:r>
    </w:p>
    <w:p>
      <w:pPr>
        <w:pStyle w:val="Normal"/>
        <w:rPr/>
      </w:pPr>
      <w:r>
        <w:rPr>
          <w:i/>
        </w:rPr>
        <w:t>Найдите главные и второстепенные члены предложений, сделайте синтаксический разбор.</w:t>
      </w:r>
    </w:p>
    <w:p>
      <w:pPr>
        <w:pStyle w:val="Normal"/>
        <w:rPr/>
      </w:pPr>
      <w:r>
        <w:rPr/>
        <w:tab/>
        <w:t>1. В долине пар белеет тонкий. 2. Ты помнишь, товарищ, походных костров огни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точка 4. </w:t>
      </w:r>
    </w:p>
    <w:p>
      <w:pPr>
        <w:pStyle w:val="Normal"/>
        <w:rPr>
          <w:i/>
          <w:i/>
        </w:rPr>
      </w:pPr>
      <w:r>
        <w:rPr>
          <w:i/>
        </w:rPr>
        <w:t>Схематический диктант. Не списывая предложений, составьте схемы.</w:t>
      </w:r>
    </w:p>
    <w:p>
      <w:pPr>
        <w:pStyle w:val="Normal"/>
        <w:rPr/>
      </w:pPr>
      <w:r>
        <w:rPr/>
        <w:t xml:space="preserve">1.В саду у сторожа росли цветы: гвоздика, лилии, тюльпаны. 2. В зоопарке живут разные звери: тигры, львы, слоны, обезьяны. 3. Конь вышел, вытянул голову  </w:t>
      </w:r>
    </w:p>
    <w:p>
      <w:pPr>
        <w:pStyle w:val="Normal"/>
        <w:rPr/>
      </w:pPr>
      <w:r>
        <w:rPr/>
        <w:t>и заржал. 4. Звезды тускнеют и тают в синем небе. 5. Охотник не пошёл в лес, а свернул к озеру. 6. звонко, тонко журчит в ручье волна. 7. Лебеди плавали вокруг него и ласкали его, гладили клювами. 8. Ручная ворона сидела на воротах и хлопала крыльями.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точка 4. </w:t>
      </w:r>
    </w:p>
    <w:p>
      <w:pPr>
        <w:pStyle w:val="Normal"/>
        <w:rPr>
          <w:i/>
          <w:i/>
        </w:rPr>
      </w:pPr>
      <w:r>
        <w:rPr>
          <w:i/>
        </w:rPr>
        <w:t>Схематический диктант. Не списывая предложений, составьте схемы.</w:t>
      </w:r>
    </w:p>
    <w:p>
      <w:pPr>
        <w:pStyle w:val="Normal"/>
        <w:rPr/>
      </w:pPr>
      <w:r>
        <w:rPr/>
        <w:t xml:space="preserve">1.В саду у сторожа росли цветы: гвоздика, лилии, тюльпаны. 2. В зоопарке живут разные звери: тигры, львы, слоны, обезьяны. 3. Конь вышел, вытянул голову  </w:t>
      </w:r>
    </w:p>
    <w:p>
      <w:pPr>
        <w:pStyle w:val="Normal"/>
        <w:rPr/>
      </w:pPr>
      <w:r>
        <w:rPr/>
        <w:t>и заржал. 4. Звезды тускнеют и тают в синем небе. 5. Охотник не пошёл в лес, а свернул к озеру. 6. звонко, тонко журчит в ручье волна. 7. Лебеди плавали вокруг него и ласкали его, гладили клювами. 8. Ручная ворона сидела на воротах и хлопала крыльями.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точка 4. </w:t>
      </w:r>
    </w:p>
    <w:p>
      <w:pPr>
        <w:pStyle w:val="Normal"/>
        <w:rPr>
          <w:i/>
          <w:i/>
        </w:rPr>
      </w:pPr>
      <w:r>
        <w:rPr>
          <w:i/>
        </w:rPr>
        <w:t>Схематический диктант. Не списывая предложений, составьте схемы.</w:t>
      </w:r>
    </w:p>
    <w:p>
      <w:pPr>
        <w:pStyle w:val="Normal"/>
        <w:rPr/>
      </w:pPr>
      <w:r>
        <w:rPr/>
        <w:t xml:space="preserve">1.В саду у сторожа росли цветы: гвоздика, лилии, тюльпаны. 2. В зоопарке живут разные звери: тигры, львы, слоны, обезьяны. 3. Конь вышел, вытянул голову  </w:t>
      </w:r>
    </w:p>
    <w:p>
      <w:pPr>
        <w:pStyle w:val="Normal"/>
        <w:rPr/>
      </w:pPr>
      <w:r>
        <w:rPr/>
        <w:t>и заржал. 4. Звезды тускнеют и тают в синем небе. 5. Охотник не пошёл в лес, а свернул к озеру. 6. звонко, тонко журчит в ручье волна. 7. Лебеди плавали вокруг него и ласкали его, гладили клювами. 8. Ручная ворона сидела на воротах и хлопала крыльями.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точка 4. </w:t>
      </w:r>
    </w:p>
    <w:p>
      <w:pPr>
        <w:pStyle w:val="Normal"/>
        <w:rPr>
          <w:i/>
          <w:i/>
        </w:rPr>
      </w:pPr>
      <w:r>
        <w:rPr>
          <w:i/>
        </w:rPr>
        <w:t>Схематический диктант. Не списывая предложений, составьте схемы.</w:t>
      </w:r>
    </w:p>
    <w:p>
      <w:pPr>
        <w:pStyle w:val="Normal"/>
        <w:rPr/>
      </w:pPr>
      <w:r>
        <w:rPr/>
        <w:t xml:space="preserve">1.В саду у сторожа росли цветы: гвоздика, лилии, тюльпаны. 2. В зоопарке живут разные звери: тигры, львы, слоны, обезьяны. 3. Конь вышел, вытянул голову  </w:t>
      </w:r>
    </w:p>
    <w:p>
      <w:pPr>
        <w:pStyle w:val="Normal"/>
        <w:rPr/>
      </w:pPr>
      <w:r>
        <w:rPr/>
        <w:t>и заржал. 4. Звезды тускнеют и тают в синем небе. 5. Охотник не пошёл в лес, а свернул к озеру. 6. звонко, тонко журчит в ручье волна. 7. Лебеди плавали вокруг него и ласкали его, гладили клювами. 8. Ручная ворона сидела на воротах и хлопала крыльями.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точка 4. </w:t>
      </w:r>
    </w:p>
    <w:p>
      <w:pPr>
        <w:pStyle w:val="Normal"/>
        <w:rPr>
          <w:i/>
          <w:i/>
        </w:rPr>
      </w:pPr>
      <w:r>
        <w:rPr>
          <w:i/>
        </w:rPr>
        <w:t>Схематический диктант. Не списывая предложений, составьте схемы.</w:t>
      </w:r>
    </w:p>
    <w:p>
      <w:pPr>
        <w:pStyle w:val="Normal"/>
        <w:rPr/>
      </w:pPr>
      <w:r>
        <w:rPr/>
        <w:t xml:space="preserve">1.В саду у сторожа росли цветы: гвоздика, лилии, тюльпаны. 2. В зоопарке живут разные звери: тигры, львы, слоны, обезьяны. 3. Конь вышел, вытянул голову  </w:t>
      </w:r>
    </w:p>
    <w:p>
      <w:pPr>
        <w:pStyle w:val="Normal"/>
        <w:rPr/>
      </w:pPr>
      <w:r>
        <w:rPr/>
        <w:t>и заржал. 4. Звезды тускнеют и тают в синем небе. 5. Охотник не пошёл в лес, а свернул к озеру. 6. звонко, тонко журчит в ручье волна. 7. Лебеди плавали вокруг него и ласкали его, гладили клювами. 8. Ручная ворона сидела на воротах и хлопала крыльями.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точка 4. </w:t>
      </w:r>
    </w:p>
    <w:p>
      <w:pPr>
        <w:pStyle w:val="Normal"/>
        <w:rPr>
          <w:i/>
          <w:i/>
        </w:rPr>
      </w:pPr>
      <w:r>
        <w:rPr>
          <w:i/>
        </w:rPr>
        <w:t>Схематический диктант. Не списывая предложений, составьте схемы.</w:t>
      </w:r>
    </w:p>
    <w:p>
      <w:pPr>
        <w:pStyle w:val="Normal"/>
        <w:rPr/>
      </w:pPr>
      <w:r>
        <w:rPr/>
        <w:t xml:space="preserve">1.В саду у сторожа росли цветы: гвоздика, лилии, тюльпаны. 2. В зоопарке живут разные звери: тигры, львы, слоны, обезьяны. 3. Конь вышел, вытянул голову  </w:t>
      </w:r>
    </w:p>
    <w:p>
      <w:pPr>
        <w:pStyle w:val="Normal"/>
        <w:rPr/>
      </w:pPr>
      <w:r>
        <w:rPr/>
        <w:t>и заржал. 4. Звезды тускнеют и тают в синем небе. 5. Охотник не пошёл в лес, а свернул к озеру. 6. звонко, тонко журчит в ручье волна. 7. Лебеди плавали вокруг него и ласкали его, гладили клювами. 8. Ручная ворона сидела на воротах и хлопала крыльями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6:37:00Z</dcterms:created>
  <dc:creator>User</dc:creator>
  <dc:description/>
  <cp:keywords/>
  <dc:language>en-US</dc:language>
  <cp:lastModifiedBy>User</cp:lastModifiedBy>
  <dcterms:modified xsi:type="dcterms:W3CDTF">2012-11-21T07:55:00Z</dcterms:modified>
  <cp:revision>1</cp:revision>
  <dc:subject/>
  <dc:title>Карточки для 5 класса на тему «Однородные члены предложения»</dc:title>
</cp:coreProperties>
</file>