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[б], [л], [ш], [ч'], [ц], [з']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повторит, создала, красивее, звонит, компьютер, шофер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обозначающие два звука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глухие, непарные мягкие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 сводка, стол, текст, пастбище, ошибка, скот, указка, косьба, конечно, торты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 семью, полив, честный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[б], [л], [ш], [ч'], [ц], [з']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повторит, создала, красивее, звонит, компьютер, шофер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обозначающие два звука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глухие, непарные мягкие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 сводка, стол, текст, пастбище, ошибка, скот, указка, косьба, конечно, торты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 семью, полив, честный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[б], [л], [ш], [ч'], [ц], [з']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повторит, создала, красивее, звонит, компьютер, шофер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обозначающие два звука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глухие, непарные мягкие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 сводка, стол, текст, пастбище, ошибка, скот, указка, косьба, конечно, торты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 семью, полив, честный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[б], [л], [ш], [ч'], [ц], [з']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повторит, создала, красивее, звонит, компьютер, шофер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обозначающие два звука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глухие, непарные мягкие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/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 сводка, стол, текст, пастбище, ошибка, скот, указка, косьба, конечно, торты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 семью, полив, честный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[б], [л], [ш], [ч'], [ц], [з']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повторит, создала, красивее, звонит, компьютер, шофер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обозначающие два звука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глухие, непарные мягкие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 сводка, стол, текст, пастбище, ошибка, скот, указка, косьба, конечно, торты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 семью, полив, честный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[б], [л], [ш], [ч'], [ц], [з']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повторит, создала, красивее, звонит, компьютер, шофер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обозначающие два звука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глухие, непарные мягкие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 сводка, стол, текст, пастбище, ошибка, скот, указка, косьба, конечно, торты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 семью, полив, честный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[б], [л], [ш], [ч'], [ц], [з']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повторит, создала, красивее, звонит, компьютер, шофер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обозначающие два звука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глухие, непарные мягкие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 сводка, стол, текст, пастбище, ошибка, скот, указка, косьба, конечно, торты.</w:t>
      </w:r>
    </w:p>
    <w:p>
      <w:pPr>
        <w:pStyle w:val="Normal"/>
        <w:shd w:fill="FFFFFF" w:val="clear"/>
        <w:overflowPunct w:val="true"/>
        <w:autoSpaceDE w:val="true"/>
        <w:spacing w:lineRule="atLeast" w:line="200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 семью, полив, честный.</w:t>
      </w:r>
    </w:p>
    <w:sectPr>
      <w:type w:val="nextPage"/>
      <w:pgSz w:w="11906" w:h="16838"/>
      <w:pgMar w:left="720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3:00Z</dcterms:created>
  <dc:creator>User</dc:creator>
  <dc:description/>
  <cp:keywords/>
  <dc:language>en-US</dc:language>
  <cp:lastModifiedBy>User</cp:lastModifiedBy>
  <cp:lastPrinted>2014-01-28T21:01:00Z</cp:lastPrinted>
  <dcterms:modified xsi:type="dcterms:W3CDTF">2014-01-28T14:02:00Z</dcterms:modified>
  <cp:revision>1</cp:revision>
  <dc:subject/>
  <dc:title>1</dc:title>
</cp:coreProperties>
</file>