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Карточка № 9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писать, вставить пропущенные буквы, объяснить графически написание поставленной буквы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Ц…ган, р…сла, р…сток, ж…лудь, шо…се, ш…рох, з…ря, заг…род, распол…гаться, зар…сли, предпол…жение, ж…сткий, ч…рный, бр…сать, уд…вление, прик…снуться, отр…сль, сл…гаемое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Карточка № 10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писать, вставив пропущенные буквы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с товарищем предпол…гали выехать до ра…вета, но выехали поз…но. Со…нце поднималось всё выше и выше и п…кло безжалос…но. В степи ст…яла тиш….Р…стительность встречалась ре…ко. Лошади с трудом т…щили пово…ку. К вечеру жара стала сп…дать. Солнце зашло за г…ризонт, когда мы под…ехали к  с…лению. Тяж…лое путешествие подошло к к…нцу.</w:t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Карточка № 9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писать, вставить пропущенные буквы, объяснить графически написание поставленной буквы</w:t>
      </w:r>
    </w:p>
    <w:p>
      <w:pPr>
        <w:pStyle w:val="Normal"/>
        <w:rPr/>
      </w:pPr>
      <w:r>
        <w:rPr>
          <w:color w:val="003300"/>
          <w:sz w:val="28"/>
          <w:szCs w:val="28"/>
        </w:rPr>
        <w:t>Ц…ган, р…сла, р…сток, ж…лудь, шо…се, ш…рох, з…ря, заг…род, распол…гаться, зар…сли, предпол…жение, ж…сткий, ч…рный, бр…сать, уд…вление, прик…снуться, отр…сль, сл…гаемое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Карточка № 10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писать, вставив пропущенные буквы</w:t>
      </w:r>
    </w:p>
    <w:p>
      <w:pPr>
        <w:pStyle w:val="Normal"/>
        <w:rPr/>
      </w:pPr>
      <w:r>
        <w:rPr>
          <w:color w:val="003300"/>
          <w:sz w:val="28"/>
          <w:szCs w:val="28"/>
        </w:rPr>
        <w:t>Мы с товарищем предпол…гали выехать до ра…вета, но выехали поз…но. Со…нце поднималось всё выше и выше и п…кло безжалос…но. В степи ст…яла тиш….Р…стительность встречалась ре…ко. Лошади с трудом т…щили пово…ку. К вечеру жара стала сп…дать. Солнце зашло за г…ризонт, когда мы под…ехали к  с…лению. Тяж…лое путешествие подошло к к…нцу.</w:t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Карточка № 9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писать, вставить пропущенные буквы, объяснить графически написание поставленной буквы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Ц…ган, р…сла, р…сток, ж…лудь, шо…се, ш…рох, з…ря, заг…род, распол…гаться, зар…сли, предпол…жение, ж…сткий, ч…рный, бр…сать, уд…вление, прик…снуться, отр…сль, сл…гаемое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Карточка № 10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писать, вставив пропущенные буквы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с товарищем предпол…гали выехать до ра…вета, но выехали поз…но. Со…нце поднималось всё выше и выше и п…кло безжалос…но. В степи ст…яла тиш….Р…стительность встречалась ре…ко. Лошади с трудом т…щили пово…ку. К вечеру жара стала сп…дать. Солнце зашло за г…ризонт, когда мы под…ехали к  с…лению. Тяж…лое путешествие подошло к к…н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33:00Z</dcterms:created>
  <dc:creator>User</dc:creator>
  <dc:description/>
  <cp:keywords/>
  <dc:language>en-US</dc:language>
  <cp:lastModifiedBy>User</cp:lastModifiedBy>
  <cp:lastPrinted>2013-02-20T13:45:00Z</cp:lastPrinted>
  <dcterms:modified xsi:type="dcterms:W3CDTF">2013-02-20T06:46:00Z</dcterms:modified>
  <cp:revision>1</cp:revision>
  <dc:subject/>
  <dc:title>Карточка № 9</dc:title>
</cp:coreProperties>
</file>