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  8. Спишите словосочетания, вставляя пропущенны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сая к…са, к…сить траву, лёгкое прик…сновение,  деревья выр…сли, промышленная отр…сль, детки подр…сли, пол…жить книгу, возл…гать цветы, к…саться рукой, прик…снуться к берёзе, отр…стить к…су, выр…щивать цветы, красивый заг…р, заг…релся дом, замечательный пл…вей, пл….вать с удовольств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7:00Z</dcterms:created>
  <dc:creator>User</dc:creator>
  <dc:description/>
  <cp:keywords/>
  <dc:language>en-US</dc:language>
  <cp:lastModifiedBy>User</cp:lastModifiedBy>
  <cp:lastPrinted>2014-02-20T20:46:00Z</cp:lastPrinted>
  <dcterms:modified xsi:type="dcterms:W3CDTF">2014-02-20T13:48:00Z</dcterms:modified>
  <cp:revision>3</cp:revision>
  <dc:subject/>
  <dc:title>Карточка №  8</dc:title>
</cp:coreProperties>
</file>