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ind w:left="720" w:firstLine="414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Распределите на группы данные ниже слова. Запишите. Объясните ваш выбор.</w:t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Птицы,  аттестат, положение, поросль, цыплёнок, теннис,  кульминация, слагать, отращивать, шоссе, растение, ростовщик, возраст, прилагательное,  излож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ind w:left="720" w:firstLine="414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Выпишите предложения.  Найдите слова с чередующимися  гласными А-О в корне слова, выделите корень. Сделайте синтаксический разбор.</w:t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А)  Утром пришли загорелые  люди с топорами и лопатами.</w:t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Б)   Сильно разрослись и глушили другие деревья тополь и черёмуха.</w:t>
      </w:r>
    </w:p>
    <w:p>
      <w:pPr>
        <w:pStyle w:val="Style15"/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color w:val="000080"/>
        </w:rPr>
        <w:t>В)   Когда топор касался молодых росточков, мне становилось  жалко их.</w:t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Г)    Я полагал, что ростки вытягивают сок из старого тополя.</w:t>
      </w:r>
    </w:p>
    <w:p>
      <w:pPr>
        <w:pStyle w:val="Style15"/>
        <w:spacing w:lineRule="auto" w:line="240"/>
        <w:ind w:left="720" w:firstLine="709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Д)   Молодые ростки быстро разрастались.</w:t>
      </w:r>
    </w:p>
    <w:p>
      <w:pPr>
        <w:pStyle w:val="Style15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58:00Z</dcterms:created>
  <dc:creator>User</dc:creator>
  <dc:description/>
  <cp:keywords/>
  <dc:language>en-US</dc:language>
  <cp:lastModifiedBy>Комп</cp:lastModifiedBy>
  <cp:lastPrinted>2009-01-28T20:26:00Z</cp:lastPrinted>
  <dcterms:modified xsi:type="dcterms:W3CDTF">2010-02-02T01:57:00Z</dcterms:modified>
  <cp:revision>3</cp:revision>
  <dc:subject/>
  <dc:title/>
</cp:coreProperties>
</file>