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№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. Спишите, вставляя пропущенные бук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…фра, ц…ркуль, нац…я, акац…я, ц…нк, ц…ган, цариц…н, полотенц…, глянц…вый, огурц…, бледнолиц…й, птиц…н, ц…ц, ц…плё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№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. Спишите, вставляя пропущенные бук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…фра, ц…ркуль, нац…я, акац…я, ц…нк, ц…ган, цариц…н, полотенц…, глянц…вый, огурц…, бледнолиц…й, птиц…н, ц…ц, ц…плё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№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. Спишите, вставляя пропущенные букв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…фра, ц…ркуль, нац…я, акац…я, ц…нк, ц…ган, цариц…н, полотенц…, глянц…вый, огурц…, бледнолиц…й, птиц…н, ц…ц, ц…плё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№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. Спишите, вставляя пропущенные бук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…фра, ц…ркуль, нац…я, акац…я, ц…нк, ц…ган, цариц…н, полотенц…, глянц…вый, огурц…, бледнолиц…й, птиц…н, ц…ц, ц…плё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№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. Спишите, вставляя пропущенные букв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…фра, ц…ркуль, нац…я, акац…я, ц…нк, ц…ган, цариц…н, полотенц…, глянц…вый, огурц…, бледнолиц…й, птиц…н, ц…ц, ц…плё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№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. Спишите, вставляя пропущенные буквы</w:t>
      </w:r>
    </w:p>
    <w:p>
      <w:pPr>
        <w:pStyle w:val="Normal"/>
        <w:spacing w:lineRule="auto" w:line="360"/>
        <w:rPr/>
      </w:pPr>
      <w:r>
        <w:rPr/>
        <w:t>Ц…фра, ц…ркуль, нац…я, акац…я, ц…нк, ц…ган, цариц…н, полотенц…, глянц…вый, огурц…, бледнолиц…й, птиц…н, ц…ц, ц…плёнок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59:00Z</dcterms:created>
  <dc:creator>User</dc:creator>
  <dc:description/>
  <cp:keywords/>
  <dc:language>en-US</dc:language>
  <cp:lastModifiedBy>User</cp:lastModifiedBy>
  <cp:lastPrinted>2013-01-14T20:07:00Z</cp:lastPrinted>
  <dcterms:modified xsi:type="dcterms:W3CDTF">2013-01-14T13:08:00Z</dcterms:modified>
  <cp:revision>1</cp:revision>
  <dc:subject/>
  <dc:title>Карточка №7</dc:title>
</cp:coreProperties>
</file>